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440"/>
      </w:tblGrid>
      <w:tr>
        <w:trPr>
          <w:trHeight w:val="5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0"/>
              <w:ind w:left="-9" w:hanging="284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hema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40" w:after="0"/>
              <w:rPr/>
            </w:pPr>
            <w:r>
              <w:rPr/>
              <w:t>Referent(in)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S – Außenpolitik von 1933 bis zu Krieg mit Pol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nziska + Lisa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2. Weltkrieg 1939-45: wesentliche Stationen und Wendepunkte, Ursachen und Ergebniss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vid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derstand I:      Begriffsdefinition und –abgrenzung, Motive, Ziele und Problematik, Bewertun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elhardt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derstand II:    Überblick über Gruppen und Personen (2 Personen?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b + Wacker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cht und Vertreibung: Ursachen, Verlauf und Folgen für Deutschland/Europa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rchner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ürnberger Prozess und Entnazifizierung in  Ost- und Westdeutschland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hring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rtschafts- und Sozialpolitische Grundentscheidungen und Entwicklung  bis Ende der 50er Jahre   (2 Personen!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zel und Markfelder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ien in Deutschland nach 1945   (2 Personen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egret + Janis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ündung von 2 deutschen Staaten und Grundzüge ihrer Verfassungen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turwandel: Von der Lederhose zur Jean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in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/>
            </w:pPr>
            <w:r>
              <w:rPr>
                <w:rFonts w:cs="Arial" w:ascii="Arial" w:hAnsi="Arial"/>
                <w:sz w:val="18"/>
              </w:rPr>
              <w:t>Die Spaltung  der Welt (</w:t>
            </w:r>
            <w:r>
              <w:rPr>
                <w:rFonts w:eastAsia="Wingdings" w:cs="Wingdings" w:ascii="Wingdings" w:hAnsi="Wingdings"/>
                <w:sz w:val="18"/>
              </w:rPr>
              <w:t></w:t>
            </w:r>
            <w:r>
              <w:rPr>
                <w:rFonts w:cs="Arial" w:ascii="Arial" w:hAnsi="Arial"/>
                <w:sz w:val="18"/>
              </w:rPr>
              <w:t xml:space="preserve"> Deutschland!), inkl. Berlinblockade und Folge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r. Fritscher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wertung der Stalinnote  von 1952 und der Haltung Adenauers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uck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litärische Integration der BRD und DD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bias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Sechziger Jahre I (inkl. gr. Koal.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permann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Sechziger Jahre II (inkl. APO ...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hr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rorismus in Westdeutschland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rl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R I (bis 1952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repfer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R II (1953-69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ufert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R III 70er und 80e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öller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Ostpolitik der Bundesrepublik – Teil I: 1949 bis 1968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tt + Burfl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Ostpolitik der Bundesrepublik – Teil II    1969-1988</w:t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Revolution in der DDR 1989: Ursachen und Verlauf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ar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nten, Verlauf und Probleme der Wiedervereinigung Deutschland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ösch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-West-Verhältnis I  -  1945 bis 1975</w:t>
              <w:br/>
              <w:t>Konfliktursachen; Krisen   (Auswirkungen auf Bewusstsein u. Leben der Menschen in Krisengebiet und hier); Krisenstrategien / -lösungen  (Bsp.  Kuba),  Wandel des Verhältnisses USA - UdSS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ld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-West-Verhältnis II  -  1975  -  1995</w:t>
              <w:br/>
              <w:t>Konfliktursachen;  Krisen + Auswirkungen  Krisenstrategien / -lösungen  (Vietnam und Golf 1990/91)</w:t>
              <w:br/>
              <w:t>Wandel des Verhältnisses USA – UdSSR; Folgen für Europa / Dtld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päische Einigung:  wesentliche Stufen, Ziele und Problem des europ. Integrationsprozesse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0" w:leader="none"/>
              </w:tabs>
              <w:spacing w:before="120" w:after="60"/>
              <w:ind w:left="453" w:hanging="42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Nord-Süd Konflikt: Entstehung, Grundprobleme, Krisenpot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us</w:t>
            </w:r>
          </w:p>
        </w:tc>
      </w:tr>
    </w:tbl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1"/>
        </w:tabs>
        <w:ind w:left="7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left="568" w:hanging="284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1" w:hanging="284"/>
    </w:pPr>
    <w:rPr/>
  </w:style>
  <w:style w:type="paragraph" w:styleId="TextkrperEinzug2">
    <w:name w:val="Textkörper-Einzug 2"/>
    <w:basedOn w:val="Normal"/>
    <w:qFormat/>
    <w:pPr>
      <w:ind w:left="351" w:hanging="284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19:00Z</dcterms:created>
  <dc:creator>the</dc:creator>
  <dc:description/>
  <dc:language>en-US</dc:language>
  <cp:lastModifiedBy>RMG</cp:lastModifiedBy>
  <dcterms:modified xsi:type="dcterms:W3CDTF">2009-09-28T11:02:00Z</dcterms:modified>
  <cp:revision>6</cp:revision>
  <dc:subject/>
  <dc:title>Thema</dc:title>
</cp:coreProperties>
</file>